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How to use your 2011 Match Scouting Sheet</w:t>
      </w:r>
    </w:p>
    <w:p>
      <w:pPr>
        <w:pStyle w:val="Normal"/>
        <w:rPr/>
      </w:pPr>
      <w:r>
        <w:rPr>
          <w:rFonts w:cs="Times New Roman" w:ascii="Times New Roman" w:hAnsi="Times New Roman"/>
          <w:sz w:val="24"/>
          <w:szCs w:val="24"/>
        </w:rPr>
        <w:tab/>
        <w:t>Scouting is a vital part of any successful team. This information can be used for picking alliance partners in elimination rounds, or to make adjustments to your strategy based on your partners’ and/or opponents’ weaknesses and strengths. Your LOGOMOTION scouting sheet contains fields for just about everything you need to know about a robot. Before you start getting all of this information, there are a few things you’ll need to know.</w:t>
      </w:r>
    </w:p>
    <w:p>
      <w:pPr>
        <w:pStyle w:val="Normal"/>
        <w:rPr>
          <w:rFonts w:ascii="Times New Roman" w:hAnsi="Times New Roman" w:cs="Times New Roman"/>
          <w:sz w:val="24"/>
          <w:szCs w:val="24"/>
        </w:rPr>
      </w:pPr>
      <w:r>
        <w:rPr>
          <w:rFonts w:cs="Times New Roman" w:ascii="Times New Roman" w:hAnsi="Times New Roman"/>
          <w:sz w:val="24"/>
          <w:szCs w:val="24"/>
        </w:rPr>
        <w:t>For autonomous mode, you are asked to indicate where an UBERTUBE was scored, but there is no grid to indicate this, just a line. To indicate location of an UBERTUBE, write the column (left or right), the row (bottom, middle, top), and  peg (left, middle, right). Left and right are based on how the scoring grid appears from the alliance station on the opposite end of the field.</w:t>
      </w:r>
    </w:p>
    <w:tbl>
      <w:tblPr>
        <w:tblW w:w="4320" w:type="dxa"/>
        <w:jc w:val="center"/>
        <w:tblInd w:w="0"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ft Colum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Colum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 Row</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dle Row</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ttom Row</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ft Pe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ddle Pe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Pe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P</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teleoperated, you are asked to rate the tube retrieval speed. The retrieval process begins when the robot’s manipulator first comes in contact with a game piece. The process ends when the manipulator has possession of the game piece and begins to move the piece off the ground. You can use the Mississippi count (one Mississippi, two Mississippi…) to keep track of the time.</w:t>
      </w:r>
    </w:p>
    <w:p>
      <w:pPr>
        <w:pStyle w:val="Normal"/>
        <w:rPr>
          <w:rFonts w:ascii="Times New Roman" w:hAnsi="Times New Roman" w:cs="Times New Roman"/>
          <w:sz w:val="24"/>
          <w:szCs w:val="24"/>
        </w:rPr>
      </w:pPr>
      <w:r>
        <w:rPr>
          <w:rFonts w:cs="Times New Roman" w:ascii="Times New Roman" w:hAnsi="Times New Roman"/>
          <w:sz w:val="24"/>
          <w:szCs w:val="24"/>
        </w:rPr>
        <w:t>Next, you are asked for scoring time. The scoring process begins immediately after the retrieval process ends. The scoring process ends when the tube is on the peg. If the robot drops the tube prior to scoring, disregard that time. Again, use the Mississippi count for ti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lly, a missed tube is defined as a piece that has been scored that does not complete a logo that is being placed. For example, triangle in LC, TR, LP; square in LC, TR, RP;  a robot comes and puts a circle in LC, MR, RP. This circle would count as a missed tube because the top row needed a circle to complete a log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02:00Z</dcterms:created>
  <dc:creator>Joseph Lee</dc:creator>
  <dc:description/>
  <dc:language>en-US</dc:language>
  <cp:lastModifiedBy>Joseph Lee</cp:lastModifiedBy>
  <dcterms:modified xsi:type="dcterms:W3CDTF">2010-10-28T02:02:00Z</dcterms:modified>
  <cp:revision>2</cp:revision>
  <dc:subject/>
  <dc:title/>
</cp:coreProperties>
</file>