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nect to cR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4905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bug the simple robo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71856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me (the current task will terminate when you do – that’s okay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71856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ice that FRC_RobotTask is shown in the debug view – it’s running. </w:t>
      </w:r>
    </w:p>
    <w:p>
      <w:pPr>
        <w:pStyle w:val="Normal"/>
        <w:rPr/>
      </w:pPr>
      <w:r>
        <w:rPr/>
        <w:t>To debug it, click on i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71856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you can pause (or suspend) the robot task by clicking the double yellow bar thingi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718560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robot task pauses, you’ll see a stack trace showing where the task is running and how it got there. NOTE:  I am doing this with the default project.  I didn’t change any of the cod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718560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this is what my default robot task is doing – waiting to be enabled.</w:t>
      </w:r>
    </w:p>
    <w:p>
      <w:pPr>
        <w:pStyle w:val="Normal"/>
        <w:rPr/>
      </w:pPr>
      <w:r>
        <w:rPr/>
        <w:t>At this point, I should be able to set a breakpoint at…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718560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try to autonomous and operator control, enable the robot, and then debug.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718560"/>
            <wp:effectExtent l="0" t="0" r="0" b="0"/>
            <wp:docPr id="8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2:40:00Z</dcterms:created>
  <dc:creator>root</dc:creator>
  <dc:description/>
  <cp:keywords/>
  <dc:language>en-US</dc:language>
  <cp:lastModifiedBy> </cp:lastModifiedBy>
  <dcterms:modified xsi:type="dcterms:W3CDTF">2010-02-17T12:40:00Z</dcterms:modified>
  <cp:revision>2</cp:revision>
  <dc:subject/>
  <dc:title/>
</cp:coreProperties>
</file>