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t>Chief-Delphi’s Three Worded Story</w:t>
      </w:r>
    </w:p>
    <w:p>
      <w:pPr>
        <w:pStyle w:val="Normal"/>
        <w:jc w:val="center"/>
        <w:rPr>
          <w:rFonts w:ascii="Tahoma" w:hAnsi="Tahoma" w:cs="Tahoma"/>
          <w:b/>
          <w:b/>
        </w:rPr>
      </w:pPr>
      <w:r>
        <w:rPr>
          <w:rFonts w:cs="Tahoma" w:ascii="Tahoma" w:hAnsi="Tahoma"/>
          <w:b/>
        </w:rPr>
        <w:t>Written By the FIRST Chief Delphi Members</w:t>
      </w:r>
    </w:p>
    <w:p>
      <w:pPr>
        <w:pStyle w:val="Normal"/>
        <w:jc w:val="center"/>
        <w:rPr>
          <w:rFonts w:ascii="Tahoma" w:hAnsi="Tahoma" w:cs="Tahoma"/>
          <w:b/>
          <w:b/>
          <w:sz w:val="20"/>
          <w:szCs w:val="20"/>
        </w:rPr>
      </w:pPr>
      <w:r>
        <w:rPr>
          <w:rFonts w:cs="Tahoma" w:ascii="Tahoma" w:hAnsi="Tahoma"/>
          <w:b/>
          <w:sz w:val="20"/>
          <w:szCs w:val="20"/>
        </w:rPr>
        <w:t>Compiled by Ashley</w:t>
      </w:r>
    </w:p>
    <w:p>
      <w:pPr>
        <w:pStyle w:val="Normal"/>
        <w:rPr>
          <w:rFonts w:ascii="Tahoma" w:hAnsi="Tahoma" w:cs="Tahoma"/>
          <w:b/>
          <w:b/>
          <w:sz w:val="20"/>
          <w:szCs w:val="20"/>
        </w:rPr>
      </w:pPr>
      <w:r>
        <w:rPr>
          <w:rFonts w:cs="Tahoma" w:ascii="Tahoma" w:hAnsi="Tahoma"/>
          <w:b/>
          <w:sz w:val="20"/>
          <w:szCs w:val="20"/>
        </w:rPr>
      </w:r>
    </w:p>
    <w:p>
      <w:pPr>
        <w:pStyle w:val="Normal"/>
        <w:ind w:firstLine="720"/>
        <w:rPr/>
      </w:pPr>
      <w:r>
        <w:rPr>
          <w:rFonts w:cs="Tahoma" w:ascii="Tahoma" w:hAnsi="Tahoma"/>
        </w:rPr>
        <w:t>Once at robotics there was a broken robot and a large mill, three machinists and an annoying little poodle running around in circles because it didn’t know where to go. So it ran all the way to Connecticut for some really old bacon number sandwiches that it found in a box with GizMOE and old peanut butter, a compass, map and a peanut… curious, the dog which happened to also notice nearby wagged his tail while happily drooling all over sawdust which was now collecting on his spatula. He blinked and looked at his beautiful robot. He named the robot “Spike” because it shook and it has pointy little things that hurt when you get near the razor sharp prongs that split when they touch humans and baby African cheese-wheels that roll on the white line but always seem to stray towards Atlanta for the FIRST event held at the large Georgia-dome there. However, no one knew many people believe that Gozilla will end this story! Unless he doesn’t, which of course is why I’m going to bring my old laptop to the competition and let others eat raw fish or something more disgusting, such as eggs and chicken which are green inside but blue on the inside and are filled with some nasty jelly filling that tastes just like cough medicine and moxie and throw-up which, oddly enough, is enough reason to leave for the airport to go visit a relative that might suddenly become very deadly interested in building robots to make up three alliances to compete in a different world, using only speaker wire and large pieces of brown hair from places where the people turn into large purple grass and scarily enough they also are building a weird robot that could assemble other robots with its hard exoskeleton, which was built to do random jobs like slicing pizza and molding metal into mini mighty mice who then became some fuzzy little purple paper bag that will eat hairy Swedish fish while drinking hairy monkey fruit juice from strange little polka dot tulips growing in the dead robot that drinks juleps as its owner walks around in shoes that are old, slimy and blue with red stripes and a pink bow on his arm. Still, he looked very spiffy and slightly feminine. He stepped onto a big pile of bolts, volts and colts that were left on the tile of the floor leading to the kitchen where the scattered robot parts lay in a scattered heap along the tie-dyed colored tiles, that have a crack in one from dropping some old heavy stone weight on the large round table before bouncing on a fuzzy dice hanging from the ceiling fan which spun faster than the speed at which the robot could fly. Almost like the eagle in that old movie on DVD, with the old guy who wouldn’t put down his cane as he picked up a rock lobster that he found along side the old tractor which would not rust, so he moved it towards the field of poppies where the old farmer lay planning out his world domination with those ladies who always stop at his farm and squash tomatoes to make that smelly skunk leave the basement where it stank up the brand new salad topped with delicious anchovies, and it cuts down on cholesterol along with increasing vitamin C and metabolism. It’s dangerously effective against the spread of that disease which kills cows and sheep in the barn that graze on random pieces of robots left over from that odd competition that was held in Seattle because nobody wanted to fight for a venue that had many advantages, including DDR, and a really large stage area that has an LCD and a big rat infested kitchen. Located next to the small opening was an odd plastic piece of a crashed airplane that smelled like burnt drill motor but it was only a FP. So we attempted to jump over to another team’s hut while it was drying in the moonlight and I headed towards that hot pink Krispy Kreme store where I bought green potatoes and blue chicken wings and I ate a large barrel filled with Pepsi mixed with Amp but passed out right in from of the door,  Dean Kamen’s house and he invited the Archimedes division with his green ham and magenta earrings with sparkly gold circles that resembled the planets in formation of the FIRST logo but he forgot who would be bringing the robot in a ginormous red crate that could turn into Sterlite boxes that were filled with sparkly shoes that  the robot hated to wear while it glided down the ramp of sheet metal that had grease spread over its surface which would create a frying pan that killed the robot and sent sparks across the field onto the judges who were just about to call their mommy’s in and cry their poor little selves into a deep ritual chant that made funny sounds while they danced the cha cha wearing brightly colored Hawaiian shirts from team 25 and big Dave himself jumped into a swimming pool filled with Moe sticks that couldn’t really clap but they sounded so oddly funny that even the people who used them could not escape it… So they tried to run in circles while blowing large bubbles with gum sticking out glorious and shimmering like the little mermaid who became human after that terrible toxic waste spill which made her have toad-like features and they also have dog legs and cat whiskers which curl at 90 degree angles so that they go around corners so they can eat a few of the extremely prickly cactus leaves and then get green or purple cottage cheese with the pneumatic claw which wanted to grab the cheeseburger out of the referee’s hands as the other claw held onto a glass of nuts and bolts, but, suddenly a purple one eyed rabbit came hopping over a giant fungus-covered rock intended specifically to be eaten with Tabasco sauce and weird green porcupines which smelled like the guy from the team who got disqualified for… for hitting on the moose which walked across the field during autonomous slimy under water action which only succeeded in sinking  the hopes of a quite small ship full of mutant cactus zebras without stripes or.. Or mouths which caused them to talk through their noses and their ears. However, they were really robots... here to rock around the clock just like Elvis and then they did the hokey-pokey and turned themselves around, and that’s what it’s supposed to have been about but instead they decided to change into tiny blue kittens that scratch at potato microphones which pretty much sis nothing useful but crackle and pop like cereal whose milk is not quite as good as the strawberry ice cream tomato juice covers with rancid pineapple flavored cough syrup that tasted like old strawberry jelly that had been left out for over a year, out of the big purple box which was just strapped on the toaster and also placed in the fridge next to a really large flamingo covered in chocolate that tasted like sweet apple sauce tainted with a hint of mint chocolate chip and caramel sauce that was 3 pounds of purple fancy-eaters that grabbed strands of a large porcupine that was very big and scary, but lo and behold it was holding a quill from the top of the shelf of a purple dresser leaning against the wall surrounding the Georgia Dome with big yellow fluffy bird everyone has to laugh at hysterically like crazy. Fried green tomatoes taste real nasty without adding any tasty seasoning because it already had orange juice on sonic crackers and tuna fish sandwich gobbled in such a hurry that Doom is coming while passing through to destroy all of Eggman’s creations which are destroyed by the previous eggman who only did what ever he wanted so that he could go ice fishing on Neptune, but… realizing the obvious impractically, he didn’t know who did passed gas in an already cramped his mind with a crumbly cookie that tasted like used motor oil except for the center which felt like the grits or sand paper.. or SCD510 files…files that confused many helpless little aliens on their way down mount Everest, doing their dance, the hamster dance, was  known as an unholy dance because it only attempted on the 5</w:t>
      </w:r>
      <w:r>
        <w:rPr>
          <w:rFonts w:cs="Tahoma" w:ascii="Tahoma" w:hAnsi="Tahoma"/>
          <w:vertAlign w:val="superscript"/>
        </w:rPr>
        <w:t>th</w:t>
      </w:r>
      <w:r>
        <w:rPr>
          <w:rFonts w:cs="Tahoma" w:ascii="Tahoma" w:hAnsi="Tahoma"/>
        </w:rPr>
        <w:t xml:space="preserve"> of may right after the insanely enormous elephant ran over the pink pony with out a second to go, it sped up because it had to freak out and for the only reason that it rode the segway toward the dilapidated pink pony with llamas fenced in to the field of corn with small black ribbons hanging out of that swing thingy hanging from the rearview mirror because it has got far from home which could be anywhere between the cabinet and refrigerator but not behind the pink llama which keeps reappearing in a couple of strange scenes in Sonic Adventure which will be the end of E101 and E102 which was not the best idea for Sonic heroes is to not get penalties for doing absolutely nothing but he really wanted a cheesecake with some fudge because it tasted oddly similar to fudge cheesecake. So he went to satisfy his craving for the vision tetra in front of the automated loading station only because he was a programmer who was trying to blow up the whole world but forgot to check his semicolons, therefore, in actuality he only struck a deal with the evil genius who has a pet, the large fluffy platypus during the crazy championship match. So he lost all he had, which was a lot, because he just couldn’t shake the feeling of victory he had experienced. So he danced cotton eye Joe like he had went to the school of dance. However, he had not expected the door to open to the basement and find a really big purple reptile that appeared drinking a dew which was made inside an explosion of radioactive sludge. Team 204, yeah they are totally going to be ready for some laundry detergent action that will get everything cleaner since the paint dried and stuck to the three headed raccoon that ate sheep for breakfast at the IHOP to get pancakes since they were old and crusty he put them in his socks which caused them to become very smelly.  </w:t>
      </w:r>
    </w:p>
    <w:p>
      <w:pPr>
        <w:pStyle w:val="Normal"/>
        <w:ind w:firstLine="720"/>
        <w:rPr/>
      </w:pPr>
      <w:r>
        <w:rPr>
          <w:rFonts w:cs="Tahoma" w:ascii="Tahoma" w:hAnsi="Tahoma"/>
        </w:rPr>
        <w:t>Today, FIRST announced that it not to be anything other than a new thing would be making something new that would help the Chief Delphi Members defeat the demons that really smelled.  You may ask what the point of the most wild and crazy blue man group ever known to pond with pvc all the time. It started to get really dark and it didn’t smell like roses so then it went frolicking to the Chicken Dance where it danced along with many rabid bottle rockets that were fired and then they headed outside towards a massive pile of big, broken robot drive trains under a tree where they’ll stay till Lavery needs next years game idea to propose something so inexplicable that it was something top secret. Then Oprah let it out on national TV and the F.B.I. broke down Baker’s brand new segway when he tried to catch a runaway robot. In the hallway we danced with the king of his very own closet full of broken piano keys that fell out since they were members of 204 and then a thingamabob was used that tastes like metal mixed with Purina cat chow and artificial blueberry was eaten. Karthik Kanasaashgf whatever was available to dance. I was unfortunately busy with the robot and the chairman award until I spilled pork all over the keyboard and died. Then I went to the rock concert where Dave Matthews band perfoemed on my birthday and Live 8 concert tickets given to everyone for their birthday said the BIG GOOBER. Robots that think are the coolest machines that live where the thing is that they got lost trying in the middle of Dean Kamen’s super long speech that made me sleepy so I ran 100 miles to get some mint chocolate chip with cookie dough that tasted so very good but very bad also. Thusly a new microwave was delivered so I could start cooking meals that did not smell really good since it consisted of fried beaver that tasted NASTY with a woodsie that MADE POVERTY HISTORY and we all sang a song called powerranger pastries. It really sounded out of tune that made it really annoying to to have ears that can hear very quiet noises made by only rabbits,  mice and stuffed porcupines and powerranger pastry so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7:36:00Z</dcterms:created>
  <dc:creator>Special</dc:creator>
  <dc:description/>
  <cp:keywords/>
  <dc:language>en-US</dc:language>
  <cp:lastModifiedBy>Windows User</cp:lastModifiedBy>
  <dcterms:modified xsi:type="dcterms:W3CDTF">2005-07-21T17:37:00Z</dcterms:modified>
  <cp:revision>3</cp:revision>
  <dc:subject/>
  <dc:title>Chief-Delphi’s Three Worded Story</dc:title>
</cp:coreProperties>
</file>