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663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3188970</wp:posOffset>
                </wp:positionV>
                <wp:extent cx="5892165" cy="2642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64"/>
                              </w:rPr>
                              <w:t xml:space="preserve">Watertown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64"/>
                              </w:rPr>
                              <w:t>FIRST</w:t>
                            </w:r>
                            <w:r>
                              <w:rPr>
                                <w:rFonts w:cs="Arial Black" w:ascii="Arial Black" w:hAnsi="Arial Black"/>
                                <w:sz w:val="64"/>
                              </w:rPr>
                              <w:t xml:space="preserve"> Robotics, Inc. Team 237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aturday, August 18,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Demonstration 10 am to 2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ouchers accepted 9 am to 11 pm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235 Union Stree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Waterbury, CT 0670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8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208.1pt;mso-wrap-distance-left:9.05pt;mso-wrap-distance-right:9.05pt;mso-wrap-distance-top:0pt;mso-wrap-distance-bottom:0pt;margin-top:251.1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64"/>
                        </w:rPr>
                        <w:t xml:space="preserve">Watertown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sz w:val="64"/>
                        </w:rPr>
                        <w:t>FIRST</w:t>
                      </w:r>
                      <w:r>
                        <w:rPr>
                          <w:rFonts w:cs="Arial Black" w:ascii="Arial Black" w:hAnsi="Arial Black"/>
                          <w:sz w:val="64"/>
                        </w:rPr>
                        <w:t xml:space="preserve"> Robotics, Inc. Team 237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aturday, August 18,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Demonstration 10 am to 2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ouchers accepted 9 am to 11 pm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235 Union Street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Waterbury, CT 06706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80"/>
                        </w:rPr>
                      </w:pPr>
                      <w:r>
                        <w:rPr>
                          <w:rFonts w:cs="Arial Black" w:ascii="Arial Black" w:hAnsi="Arial Black"/>
                          <w:sz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2270</wp:posOffset>
                </wp:positionH>
                <wp:positionV relativeFrom="paragraph">
                  <wp:posOffset>1616710</wp:posOffset>
                </wp:positionV>
                <wp:extent cx="2857500" cy="429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 xml:space="preserve">Watertown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28"/>
                              </w:rPr>
                              <w:t>FIRST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 xml:space="preserve"> Robotics, Inc. Team 237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3.8pt;mso-wrap-distance-left:9.05pt;mso-wrap-distance-right:9.05pt;mso-wrap-distance-top:0pt;mso-wrap-distance-bottom:0pt;margin-top:127.3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 xml:space="preserve">Watertown </w:t>
                      </w:r>
                      <w:r>
                        <w:rPr>
                          <w:rFonts w:cs="Arial Black" w:ascii="Arial Black" w:hAnsi="Arial Black"/>
                          <w:i/>
                          <w:iCs/>
                          <w:sz w:val="28"/>
                        </w:rPr>
                        <w:t>FIRST</w:t>
                      </w:r>
                      <w:r>
                        <w:rPr>
                          <w:rFonts w:cs="Arial Black" w:ascii="Arial Black" w:hAnsi="Arial Black"/>
                          <w:sz w:val="28"/>
                        </w:rPr>
                        <w:t xml:space="preserve"> Robotics, Inc. Team 237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4805</wp:posOffset>
                </wp:positionH>
                <wp:positionV relativeFrom="paragraph">
                  <wp:posOffset>2045970</wp:posOffset>
                </wp:positionV>
                <wp:extent cx="28575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aturday, August 18,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Demonstration 10 am to 2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Vouchers accepted 9 am to 11 pm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35 Union Stree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aterbury, CT 0670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61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aturday, August 18,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Demonstration 10 am to 2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Vouchers accepted 9 am to 11 pm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35 Union Street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aterbury, CT 06706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58" w:right="158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8:00:00Z</dcterms:created>
  <dc:creator>Rebecca Uberti</dc:creator>
  <dc:description/>
  <cp:keywords/>
  <dc:language>en-US</dc:language>
  <cp:lastModifiedBy>John Boucher</cp:lastModifiedBy>
  <cp:lastPrinted>2006-08-08T19:14:00Z</cp:lastPrinted>
  <dcterms:modified xsi:type="dcterms:W3CDTF">2007-07-27T18:00:00Z</dcterms:modified>
  <cp:revision>2</cp:revision>
  <dc:subject/>
  <dc:title>¬¬</dc:title>
</cp:coreProperties>
</file>