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10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-114.6pt;width:306pt;height:1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2221374" r:id="rId2"/>
        </w:object>
        <w:object w:dxaOrig="7109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pt;margin-top:-114.6pt;width:306pt;height:12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92112028" r:id="rId4"/>
        </w:object>
        <w:object w:dxaOrig="7109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1pt;margin-top:29.4pt;width:306pt;height:12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6054494" r:id="rId6"/>
        </w:object>
        <w:object w:dxaOrig="7109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29.4pt;width:306pt;height:12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06201518" r:id="rId8"/>
        </w:object>
        <w:object w:dxaOrig="7109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1pt;margin-top:170.4pt;width:306pt;height:12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0413872" r:id="rId10"/>
        </w:object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170.4pt;width:306pt;height:12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82366069" r:id="rId1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09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1pt;margin-top:-31.8pt;width:306pt;height:12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87637701" r:id="rId14"/>
        </w:object>
        <w:object w:dxaOrig="7109" w:dyaOrig="29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1pt;margin-top:-31.8pt;width:306pt;height:12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171550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09" w:dyaOrig="3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0pt;margin-top:70.8pt;width:306pt;height:12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98993627" r:id="rId18"/>
        </w:object>
        <w:object w:dxaOrig="7109" w:dyaOrig="30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0pt;margin-top:211.8pt;width:306pt;height:12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95240019" r:id="rId20"/>
        </w:object>
        <w:object w:dxaOrig="7109" w:dyaOrig="30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51pt;margin-top:211.8pt;width:306pt;height:129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33954884" r:id="rId22"/>
        </w:object>
        <w:object w:dxaOrig="7109" w:dyaOrig="30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pt;margin-top:211.8pt;width:306pt;height:12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18964393" r:id="rId24"/>
        </w:object>
        <w:object w:dxaOrig="7109" w:dyaOrig="29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51pt;margin-top:70.8pt;width:306pt;height:12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41787795" r:id="rId26"/>
        </w:object>
        <w:object w:dxaOrig="7109" w:dyaOrig="29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51pt;margin-top:212.8pt;width:306pt;height:128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75498948" r:id="rId28"/>
        </w:object>
        <w:object w:dxaOrig="7109" w:dyaOrig="29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-73.2pt;width:306pt;height:12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181167742" r:id="rId30"/>
        </w:object>
        <w:object w:dxaOrig="7109" w:dyaOrig="29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pt;margin-top:70.8pt;width:306pt;height:12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558869746" r:id="rId32"/>
        </w:object>
        <w:object w:dxaOrig="7109" w:dyaOrig="29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pt;margin-top:212.8pt;width:306pt;height:128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24984726" r:id="rId34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9:08:00Z</dcterms:created>
  <dc:creator>TERRY MACK</dc:creator>
  <dc:description/>
  <dc:language>en-US</dc:language>
  <cp:lastModifiedBy>TERRY MACK</cp:lastModifiedBy>
  <cp:lastPrinted>2009-12-30T11:31:00Z</cp:lastPrinted>
  <dcterms:modified xsi:type="dcterms:W3CDTF">2009-12-30T19:44:00Z</dcterms:modified>
  <cp:revision>1</cp:revision>
  <dc:subject/>
  <dc:title>  </dc:title>
</cp:coreProperties>
</file>