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10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-114.6pt;width:306pt;height:1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3672165" r:id="rId2"/>
        </w:object>
        <w:object w:dxaOrig="710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pt;margin-top:-114.6pt;width:306pt;height:12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2427936" r:id="rId4"/>
        </w:object>
        <w:object w:dxaOrig="7109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1pt;margin-top:29.4pt;width:306pt;height:12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1991259" r:id="rId6"/>
        </w:object>
        <w:object w:dxaOrig="7109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29.4pt;width:306pt;height:12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3696400" r:id="rId8"/>
        </w:object>
        <w:object w:dxaOrig="7109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1pt;margin-top:170.4pt;width:306pt;height:12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09542852" r:id="rId10"/>
        </w:object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170.4pt;width:306pt;height:12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14699978" r:id="rId1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09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1pt;margin-top:-31.8pt;width:306pt;height:12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86731993" r:id="rId14"/>
        </w:object>
        <w:object w:dxaOrig="7109" w:dyaOrig="2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1pt;margin-top:-31.8pt;width:306pt;height:12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5088446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09" w:dyaOrig="3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0pt;margin-top:70.8pt;width:306pt;height:129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34632743" r:id="rId18"/>
        </w:object>
        <w:object w:dxaOrig="7109" w:dyaOrig="30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0pt;margin-top:211.8pt;width:306pt;height:12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12642694" r:id="rId20"/>
        </w:object>
        <w:object w:dxaOrig="7109" w:dyaOrig="30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51pt;margin-top:211.8pt;width:306pt;height:129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22398308" r:id="rId22"/>
        </w:object>
        <w:object w:dxaOrig="7109" w:dyaOrig="3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pt;margin-top:211.8pt;width:306pt;height:12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0631252" r:id="rId24"/>
        </w:object>
        <w:object w:dxaOrig="7109" w:dyaOrig="29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51pt;margin-top:70.8pt;width:306pt;height:12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2250365" r:id="rId26"/>
        </w:object>
        <w:object w:dxaOrig="7109" w:dyaOrig="29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51pt;margin-top:212.8pt;width:306pt;height:128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65219015" r:id="rId28"/>
        </w:object>
        <w:object w:dxaOrig="7109" w:dyaOrig="29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-73.2pt;width:306pt;height:12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37057485" r:id="rId30"/>
        </w:object>
        <w:object w:dxaOrig="7109" w:dyaOrig="29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70.8pt;width:306pt;height:12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93595429" r:id="rId32"/>
        </w:object>
        <w:object w:dxaOrig="7109" w:dyaOrig="29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pt;margin-top:212.8pt;width:306pt;height:12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77913895" r:id="rId34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9:08:00Z</dcterms:created>
  <dc:creator>TERRY MACK</dc:creator>
  <dc:description/>
  <dc:language>en-US</dc:language>
  <cp:lastModifiedBy>TERRY MACK</cp:lastModifiedBy>
  <cp:lastPrinted>2009-12-30T11:31:00Z</cp:lastPrinted>
  <dcterms:modified xsi:type="dcterms:W3CDTF">2009-12-30T19:44:00Z</dcterms:modified>
  <cp:revision>1</cp:revision>
  <dc:subject/>
  <dc:title>  </dc:title>
</cp:coreProperties>
</file>